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6105525</wp:posOffset>
                </wp:positionV>
                <wp:extent cx="1095375" cy="1643380"/>
                <wp:effectExtent l="13335" t="13335" r="12700" b="13335"/>
                <wp:wrapNone/>
                <wp:docPr id="1" name="Isosceles Tri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64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687" h="1595837">
                              <a:moveTo>
                                <a:pt x="0" y="1595837"/>
                              </a:moveTo>
                              <a:cubicBezTo>
                                <a:pt x="28687" y="1351362"/>
                                <a:pt x="19259" y="1278388"/>
                                <a:pt x="171611" y="986288"/>
                              </a:cubicBezTo>
                              <a:cubicBezTo>
                                <a:pt x="331488" y="795983"/>
                                <a:pt x="270535" y="824596"/>
                                <a:pt x="657796" y="653104"/>
                              </a:cubicBezTo>
                              <a:lnTo>
                                <a:pt x="1062449" y="62357"/>
                              </a:lnTo>
                              <a:cubicBezTo>
                                <a:pt x="1097630" y="36968"/>
                                <a:pt x="1075742" y="-16966"/>
                                <a:pt x="1157687" y="5247"/>
                              </a:cubicBezTo>
                              <a:cubicBezTo>
                                <a:pt x="1134986" y="160822"/>
                                <a:pt x="956398" y="652180"/>
                                <a:pt x="869346" y="844267"/>
                              </a:cubicBezTo>
                              <a:cubicBezTo>
                                <a:pt x="597083" y="1003782"/>
                                <a:pt x="666522" y="971527"/>
                                <a:pt x="496644" y="1120080"/>
                              </a:cubicBezTo>
                              <a:cubicBezTo>
                                <a:pt x="395301" y="1256670"/>
                                <a:pt x="339812" y="1402162"/>
                                <a:pt x="314255" y="1595837"/>
                              </a:cubicBezTo>
                              <a:lnTo>
                                <a:pt x="0" y="15958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sosceles Triangle 12" coordsize="1157687,1595837" path="m0,1595837c28687,1351362,19259,1278388,171611,986288c331488,795983,270535,824596,657796,653104l1062449,62357c1097630,36968,1075742,-16966,1157687,5247c1134986,160822,956398,652180,869346,844267c597083,1003782,666522,971527,496644,1120080c395301,1256670,339812,1402162,314255,1595837l0,1595837xe" fillcolor="white" stroked="t" o:allowincell="f" style="position:absolute;margin-left:379.5pt;margin-top:480.75pt;width:86.2pt;height:129.3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66775</wp:posOffset>
                </wp:positionH>
                <wp:positionV relativeFrom="paragraph">
                  <wp:posOffset>6048375</wp:posOffset>
                </wp:positionV>
                <wp:extent cx="1095375" cy="1643380"/>
                <wp:effectExtent l="13335" t="13335" r="12700" b="13970"/>
                <wp:wrapNone/>
                <wp:docPr id="2" name="Isosceles Tri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164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687" h="1595837">
                              <a:moveTo>
                                <a:pt x="0" y="1595837"/>
                              </a:moveTo>
                              <a:cubicBezTo>
                                <a:pt x="28687" y="1351362"/>
                                <a:pt x="19259" y="1278388"/>
                                <a:pt x="171611" y="986288"/>
                              </a:cubicBezTo>
                              <a:cubicBezTo>
                                <a:pt x="331488" y="795983"/>
                                <a:pt x="270535" y="824596"/>
                                <a:pt x="657796" y="653104"/>
                              </a:cubicBezTo>
                              <a:lnTo>
                                <a:pt x="1062449" y="62357"/>
                              </a:lnTo>
                              <a:cubicBezTo>
                                <a:pt x="1097630" y="36968"/>
                                <a:pt x="1075742" y="-16966"/>
                                <a:pt x="1157687" y="5247"/>
                              </a:cubicBezTo>
                              <a:cubicBezTo>
                                <a:pt x="1134986" y="160822"/>
                                <a:pt x="956398" y="652180"/>
                                <a:pt x="869346" y="844267"/>
                              </a:cubicBezTo>
                              <a:cubicBezTo>
                                <a:pt x="597083" y="1003782"/>
                                <a:pt x="666522" y="971527"/>
                                <a:pt x="496644" y="1120080"/>
                              </a:cubicBezTo>
                              <a:cubicBezTo>
                                <a:pt x="395301" y="1256670"/>
                                <a:pt x="339812" y="1402162"/>
                                <a:pt x="314255" y="1595837"/>
                              </a:cubicBezTo>
                              <a:lnTo>
                                <a:pt x="0" y="15958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sosceles Triangle 12" coordsize="1157687,1595837" path="m0,1595837c28687,1351362,19259,1278388,171611,986288c331488,795983,270535,824596,657796,653104l1062449,62357c1097630,36968,1075742,-16966,1157687,5247c1134986,160822,956398,652180,869346,844267c597083,1003782,666522,971527,496644,1120080c395301,1256670,339812,1402162,314255,1595837l0,1595837xe" fillcolor="white" stroked="t" o:allowincell="f" style="position:absolute;margin-left:68.25pt;margin-top:476.25pt;width:86.2pt;height:129.35pt;flip:x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73660" distR="74295" simplePos="0" locked="0" layoutInCell="0" allowOverlap="1" relativeHeight="4">
                <wp:simplePos x="0" y="0"/>
                <wp:positionH relativeFrom="column">
                  <wp:posOffset>1774190</wp:posOffset>
                </wp:positionH>
                <wp:positionV relativeFrom="paragraph">
                  <wp:posOffset>927735</wp:posOffset>
                </wp:positionV>
                <wp:extent cx="3322320" cy="2529205"/>
                <wp:effectExtent l="0" t="0" r="0" b="0"/>
                <wp:wrapNone/>
                <wp:docPr id="3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440" cy="2529360"/>
                          <a:chOff x="0" y="0"/>
                          <a:chExt cx="3322440" cy="2529360"/>
                        </a:xfrm>
                      </wpg:grpSpPr>
                      <wps:wsp>
                        <wps:cNvSpPr/>
                        <wps:spPr>
                          <a:xfrm rot="19382400">
                            <a:off x="115920" y="643680"/>
                            <a:ext cx="2556360" cy="12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3829" h="1241024">
                                <a:moveTo>
                                  <a:pt x="63857" y="741422"/>
                                </a:moveTo>
                                <a:cubicBezTo>
                                  <a:pt x="116600" y="727855"/>
                                  <a:pt x="213809" y="733306"/>
                                  <a:pt x="295416" y="728263"/>
                                </a:cubicBezTo>
                                <a:cubicBezTo>
                                  <a:pt x="236252" y="827550"/>
                                  <a:pt x="185725" y="781933"/>
                                  <a:pt x="196762" y="930144"/>
                                </a:cubicBezTo>
                                <a:cubicBezTo>
                                  <a:pt x="265818" y="942438"/>
                                  <a:pt x="290400" y="935171"/>
                                  <a:pt x="396919" y="927056"/>
                                </a:cubicBezTo>
                                <a:lnTo>
                                  <a:pt x="445189" y="609045"/>
                                </a:lnTo>
                                <a:cubicBezTo>
                                  <a:pt x="393827" y="567494"/>
                                  <a:pt x="262844" y="540183"/>
                                  <a:pt x="231755" y="536078"/>
                                </a:cubicBezTo>
                                <a:cubicBezTo>
                                  <a:pt x="198970" y="570254"/>
                                  <a:pt x="222422" y="573522"/>
                                  <a:pt x="189656" y="607431"/>
                                </a:cubicBezTo>
                                <a:cubicBezTo>
                                  <a:pt x="167364" y="610391"/>
                                  <a:pt x="182278" y="622602"/>
                                  <a:pt x="136024" y="588230"/>
                                </a:cubicBezTo>
                                <a:cubicBezTo>
                                  <a:pt x="120213" y="494054"/>
                                  <a:pt x="31939" y="45357"/>
                                  <a:pt x="60866" y="0"/>
                                </a:cubicBezTo>
                                <a:cubicBezTo>
                                  <a:pt x="182078" y="185456"/>
                                  <a:pt x="202030" y="204807"/>
                                  <a:pt x="309369" y="248633"/>
                                </a:cubicBezTo>
                                <a:cubicBezTo>
                                  <a:pt x="310059" y="295026"/>
                                  <a:pt x="319661" y="299995"/>
                                  <a:pt x="320351" y="346388"/>
                                </a:cubicBezTo>
                                <a:lnTo>
                                  <a:pt x="605939" y="459415"/>
                                </a:lnTo>
                                <a:cubicBezTo>
                                  <a:pt x="582669" y="747815"/>
                                  <a:pt x="583337" y="647491"/>
                                  <a:pt x="558863" y="934955"/>
                                </a:cubicBezTo>
                                <a:lnTo>
                                  <a:pt x="1528528" y="907771"/>
                                </a:lnTo>
                                <a:lnTo>
                                  <a:pt x="1772111" y="708151"/>
                                </a:lnTo>
                                <a:lnTo>
                                  <a:pt x="2273829" y="960808"/>
                                </a:lnTo>
                                <a:lnTo>
                                  <a:pt x="1775526" y="1241024"/>
                                </a:lnTo>
                                <a:lnTo>
                                  <a:pt x="1557345" y="1094615"/>
                                </a:lnTo>
                                <a:cubicBezTo>
                                  <a:pt x="1042173" y="1103647"/>
                                  <a:pt x="45535" y="1136425"/>
                                  <a:pt x="11828" y="1121710"/>
                                </a:cubicBezTo>
                                <a:cubicBezTo>
                                  <a:pt x="-25488" y="1073538"/>
                                  <a:pt x="34836" y="802004"/>
                                  <a:pt x="63857" y="74142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217600">
                            <a:off x="649800" y="643680"/>
                            <a:ext cx="2556360" cy="12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3829" h="1241024">
                                <a:moveTo>
                                  <a:pt x="63857" y="741422"/>
                                </a:moveTo>
                                <a:cubicBezTo>
                                  <a:pt x="116600" y="727855"/>
                                  <a:pt x="213809" y="733306"/>
                                  <a:pt x="295416" y="728263"/>
                                </a:cubicBezTo>
                                <a:cubicBezTo>
                                  <a:pt x="236252" y="827550"/>
                                  <a:pt x="185725" y="781933"/>
                                  <a:pt x="196762" y="930144"/>
                                </a:cubicBezTo>
                                <a:cubicBezTo>
                                  <a:pt x="265818" y="942438"/>
                                  <a:pt x="290400" y="935171"/>
                                  <a:pt x="396919" y="927056"/>
                                </a:cubicBezTo>
                                <a:lnTo>
                                  <a:pt x="445189" y="609045"/>
                                </a:lnTo>
                                <a:cubicBezTo>
                                  <a:pt x="393827" y="567494"/>
                                  <a:pt x="262844" y="540183"/>
                                  <a:pt x="231755" y="536078"/>
                                </a:cubicBezTo>
                                <a:cubicBezTo>
                                  <a:pt x="198970" y="570254"/>
                                  <a:pt x="222422" y="573522"/>
                                  <a:pt x="189656" y="607431"/>
                                </a:cubicBezTo>
                                <a:cubicBezTo>
                                  <a:pt x="167364" y="610391"/>
                                  <a:pt x="182278" y="622602"/>
                                  <a:pt x="136024" y="588230"/>
                                </a:cubicBezTo>
                                <a:cubicBezTo>
                                  <a:pt x="120213" y="494054"/>
                                  <a:pt x="31939" y="45357"/>
                                  <a:pt x="60866" y="0"/>
                                </a:cubicBezTo>
                                <a:cubicBezTo>
                                  <a:pt x="182078" y="185456"/>
                                  <a:pt x="202030" y="204807"/>
                                  <a:pt x="309369" y="248633"/>
                                </a:cubicBezTo>
                                <a:cubicBezTo>
                                  <a:pt x="310059" y="295026"/>
                                  <a:pt x="319661" y="299995"/>
                                  <a:pt x="320351" y="346388"/>
                                </a:cubicBezTo>
                                <a:lnTo>
                                  <a:pt x="605939" y="459415"/>
                                </a:lnTo>
                                <a:cubicBezTo>
                                  <a:pt x="582669" y="747815"/>
                                  <a:pt x="583337" y="647491"/>
                                  <a:pt x="558863" y="934955"/>
                                </a:cubicBezTo>
                                <a:lnTo>
                                  <a:pt x="1528528" y="907771"/>
                                </a:lnTo>
                                <a:lnTo>
                                  <a:pt x="1772111" y="708151"/>
                                </a:lnTo>
                                <a:lnTo>
                                  <a:pt x="2273829" y="960808"/>
                                </a:lnTo>
                                <a:lnTo>
                                  <a:pt x="1775526" y="1241024"/>
                                </a:lnTo>
                                <a:lnTo>
                                  <a:pt x="1557345" y="1094615"/>
                                </a:lnTo>
                                <a:cubicBezTo>
                                  <a:pt x="1042173" y="1103647"/>
                                  <a:pt x="45535" y="1136425"/>
                                  <a:pt x="11828" y="1121710"/>
                                </a:cubicBezTo>
                                <a:cubicBezTo>
                                  <a:pt x="-25488" y="1073538"/>
                                  <a:pt x="34836" y="802004"/>
                                  <a:pt x="63857" y="74142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148.85pt;margin-top:123.75pt;width:243.3pt;height:97.75pt" coordorigin="2977,2475" coordsize="4866,1955">
                <v:shape id="shape_0" ID="Right Arrow 15" coordsize="2273829,1241024" path="m63857,741422c116600,727855,213809,733306,295416,728263c236252,827550,185725,781933,196762,930144c265818,942438,290400,935171,396919,927056l445189,609045c393827,567494,262844,540183,231755,536078c198970,570254,222422,573522,189656,607431c167364,610391,182278,622602,136024,588230c120213,494054,31939,45357,60866,0c182078,185456,202030,204807,309369,248633c310059,295026,319661,299995,320351,346388l605939,459415c582669,747815,583337,647491,558863,934955l1528528,907771l1772111,708151l2273829,960808l1775526,1241024l1557345,1094615c1042173,1103647,45535,1136425,11828,1121710c-25488,1073538,34836,802004,63857,741422xe" stroked="t" o:allowincell="f" style="position:absolute;left:2976;top:2475;width:4025;height:1953;mso-wrap-style:none;v-text-anchor:middle;rotation:323">
                  <v:fill o:detectmouseclick="t" on="false"/>
                  <v:stroke color="black" weight="25560" joinstyle="round" endcap="flat"/>
                  <w10:wrap type="none"/>
                </v:shape>
                <v:shape id="shape_0" ID="Right Arrow 15" coordsize="2273829,1241024" path="m63857,741422c116600,727855,213809,733306,295416,728263c236252,827550,185725,781933,196762,930144c265818,942438,290400,935171,396919,927056l445189,609045c393827,567494,262844,540183,231755,536078c198970,570254,222422,573522,189656,607431c167364,610391,182278,622602,136024,588230c120213,494054,31939,45357,60866,0c182078,185456,202030,204807,309369,248633c310059,295026,319661,299995,320351,346388l605939,459415c582669,747815,583337,647491,558863,934955l1528528,907771l1772111,708151l2273829,960808l1775526,1241024l1557345,1094615c1042173,1103647,45535,1136425,11828,1121710c-25488,1073538,34836,802004,63857,741422xe" stroked="t" o:allowincell="f" style="position:absolute;left:3817;top:2474;width:4025;height:1954;flip:x;mso-wrap-style:none;v-text-anchor:middle;rotation:323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Link’s Scarf Pattern</w:t>
      </w:r>
    </w:p>
    <w:p>
      <w:pPr>
        <w:pStyle w:val="Normal"/>
        <w:spacing w:before="0" w:after="2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5375</wp:posOffset>
                </wp:positionH>
                <wp:positionV relativeFrom="paragraph">
                  <wp:posOffset>2858135</wp:posOffset>
                </wp:positionV>
                <wp:extent cx="4612005" cy="4208780"/>
                <wp:effectExtent l="13335" t="26035" r="12700" b="0"/>
                <wp:wrapNone/>
                <wp:docPr id="4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1960" cy="4208760"/>
                          <a:chOff x="0" y="0"/>
                          <a:chExt cx="4611960" cy="4208760"/>
                        </a:xfrm>
                      </wpg:grpSpPr>
                      <wpg:grpSp>
                        <wpg:cNvGrpSpPr/>
                        <wpg:grpSpPr>
                          <a:xfrm>
                            <a:off x="1870200" y="1676520"/>
                            <a:ext cx="850320" cy="2362320"/>
                          </a:xfrm>
                        </wpg:grpSpPr>
                        <wps:wsp>
                          <wps:cNvSpPr/>
                          <wps:spPr>
                            <a:xfrm>
                              <a:off x="425160" y="0"/>
                              <a:ext cx="424800" cy="236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663" h="2898843">
                                  <a:moveTo>
                                    <a:pt x="0" y="1429965"/>
                                  </a:moveTo>
                                  <a:cubicBezTo>
                                    <a:pt x="1790" y="953310"/>
                                    <a:pt x="3581" y="476655"/>
                                    <a:pt x="5371" y="0"/>
                                  </a:cubicBezTo>
                                  <a:cubicBezTo>
                                    <a:pt x="158108" y="389106"/>
                                    <a:pt x="330302" y="685953"/>
                                    <a:pt x="531677" y="1125661"/>
                                  </a:cubicBezTo>
                                  <a:cubicBezTo>
                                    <a:pt x="670146" y="1190410"/>
                                    <a:pt x="785519" y="1257517"/>
                                    <a:pt x="662494" y="1417160"/>
                                  </a:cubicBezTo>
                                  <a:cubicBezTo>
                                    <a:pt x="579809" y="1501859"/>
                                    <a:pt x="377357" y="1499305"/>
                                    <a:pt x="220988" y="1740875"/>
                                  </a:cubicBezTo>
                                  <a:cubicBezTo>
                                    <a:pt x="155411" y="1833731"/>
                                    <a:pt x="155607" y="1898985"/>
                                    <a:pt x="181680" y="1965536"/>
                                  </a:cubicBezTo>
                                  <a:cubicBezTo>
                                    <a:pt x="207753" y="2032087"/>
                                    <a:pt x="201102" y="1997062"/>
                                    <a:pt x="377424" y="2140181"/>
                                  </a:cubicBezTo>
                                  <a:cubicBezTo>
                                    <a:pt x="398701" y="2224024"/>
                                    <a:pt x="392614" y="2257088"/>
                                    <a:pt x="330180" y="2446906"/>
                                  </a:cubicBezTo>
                                  <a:cubicBezTo>
                                    <a:pt x="200050" y="2659494"/>
                                    <a:pt x="255129" y="2611031"/>
                                    <a:pt x="6385" y="2898843"/>
                                  </a:cubicBezTo>
                                  <a:cubicBezTo>
                                    <a:pt x="4257" y="2409217"/>
                                    <a:pt x="2128" y="1919591"/>
                                    <a:pt x="0" y="1429965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24800" cy="236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663" h="2898843">
                                  <a:moveTo>
                                    <a:pt x="0" y="1429965"/>
                                  </a:moveTo>
                                  <a:cubicBezTo>
                                    <a:pt x="1790" y="953310"/>
                                    <a:pt x="3581" y="476655"/>
                                    <a:pt x="5371" y="0"/>
                                  </a:cubicBezTo>
                                  <a:cubicBezTo>
                                    <a:pt x="158108" y="389106"/>
                                    <a:pt x="330302" y="685953"/>
                                    <a:pt x="531677" y="1125661"/>
                                  </a:cubicBezTo>
                                  <a:cubicBezTo>
                                    <a:pt x="670146" y="1190410"/>
                                    <a:pt x="785519" y="1257517"/>
                                    <a:pt x="662494" y="1417160"/>
                                  </a:cubicBezTo>
                                  <a:cubicBezTo>
                                    <a:pt x="579809" y="1501859"/>
                                    <a:pt x="377357" y="1499305"/>
                                    <a:pt x="220988" y="1740875"/>
                                  </a:cubicBezTo>
                                  <a:cubicBezTo>
                                    <a:pt x="155411" y="1833731"/>
                                    <a:pt x="155607" y="1898985"/>
                                    <a:pt x="181680" y="1965536"/>
                                  </a:cubicBezTo>
                                  <a:cubicBezTo>
                                    <a:pt x="207753" y="2032087"/>
                                    <a:pt x="201102" y="1997062"/>
                                    <a:pt x="377424" y="2140181"/>
                                  </a:cubicBezTo>
                                  <a:cubicBezTo>
                                    <a:pt x="398701" y="2224024"/>
                                    <a:pt x="392614" y="2257088"/>
                                    <a:pt x="330180" y="2446906"/>
                                  </a:cubicBezTo>
                                  <a:cubicBezTo>
                                    <a:pt x="200050" y="2659494"/>
                                    <a:pt x="255129" y="2611031"/>
                                    <a:pt x="6385" y="2898843"/>
                                  </a:cubicBezTo>
                                  <a:cubicBezTo>
                                    <a:pt x="4257" y="2409217"/>
                                    <a:pt x="2128" y="1919591"/>
                                    <a:pt x="0" y="1429965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726400">
                            <a:off x="2679480" y="2895120"/>
                            <a:ext cx="99432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290" h="1442336">
                                <a:moveTo>
                                  <a:pt x="162140" y="183532"/>
                                </a:moveTo>
                                <a:cubicBezTo>
                                  <a:pt x="179863" y="38492"/>
                                  <a:pt x="208343" y="9728"/>
                                  <a:pt x="256981" y="0"/>
                                </a:cubicBezTo>
                                <a:cubicBezTo>
                                  <a:pt x="315347" y="0"/>
                                  <a:pt x="395494" y="28756"/>
                                  <a:pt x="425153" y="170944"/>
                                </a:cubicBezTo>
                                <a:lnTo>
                                  <a:pt x="456573" y="808494"/>
                                </a:lnTo>
                                <a:cubicBezTo>
                                  <a:pt x="673492" y="856858"/>
                                  <a:pt x="1097218" y="969659"/>
                                  <a:pt x="1253290" y="1018558"/>
                                </a:cubicBezTo>
                                <a:cubicBezTo>
                                  <a:pt x="965431" y="1335285"/>
                                  <a:pt x="1107348" y="1198392"/>
                                  <a:pt x="857317" y="1442336"/>
                                </a:cubicBezTo>
                                <a:cubicBezTo>
                                  <a:pt x="945105" y="1120738"/>
                                  <a:pt x="902448" y="1236292"/>
                                  <a:pt x="833702" y="1184941"/>
                                </a:cubicBezTo>
                                <a:cubicBezTo>
                                  <a:pt x="637149" y="1126191"/>
                                  <a:pt x="299323" y="1041762"/>
                                  <a:pt x="184041" y="1016241"/>
                                </a:cubicBezTo>
                                <a:cubicBezTo>
                                  <a:pt x="120361" y="1024221"/>
                                  <a:pt x="127705" y="1048200"/>
                                  <a:pt x="58623" y="1120713"/>
                                </a:cubicBezTo>
                                <a:cubicBezTo>
                                  <a:pt x="-11151" y="1044632"/>
                                  <a:pt x="16072" y="891047"/>
                                  <a:pt x="0" y="757392"/>
                                </a:cubicBezTo>
                                <a:cubicBezTo>
                                  <a:pt x="96182" y="733292"/>
                                  <a:pt x="47859" y="735155"/>
                                  <a:pt x="186956" y="769118"/>
                                </a:cubicBezTo>
                                <a:lnTo>
                                  <a:pt x="162140" y="1835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73600">
                            <a:off x="933480" y="2885760"/>
                            <a:ext cx="993600" cy="120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290" h="1442336">
                                <a:moveTo>
                                  <a:pt x="162140" y="183532"/>
                                </a:moveTo>
                                <a:cubicBezTo>
                                  <a:pt x="179863" y="38492"/>
                                  <a:pt x="208343" y="9728"/>
                                  <a:pt x="256981" y="0"/>
                                </a:cubicBezTo>
                                <a:cubicBezTo>
                                  <a:pt x="315347" y="0"/>
                                  <a:pt x="395494" y="28756"/>
                                  <a:pt x="425153" y="170944"/>
                                </a:cubicBezTo>
                                <a:lnTo>
                                  <a:pt x="456573" y="808494"/>
                                </a:lnTo>
                                <a:cubicBezTo>
                                  <a:pt x="673492" y="856858"/>
                                  <a:pt x="1097218" y="969659"/>
                                  <a:pt x="1253290" y="1018558"/>
                                </a:cubicBezTo>
                                <a:cubicBezTo>
                                  <a:pt x="965431" y="1335285"/>
                                  <a:pt x="1107348" y="1198392"/>
                                  <a:pt x="857317" y="1442336"/>
                                </a:cubicBezTo>
                                <a:cubicBezTo>
                                  <a:pt x="945105" y="1120738"/>
                                  <a:pt x="902448" y="1236292"/>
                                  <a:pt x="833702" y="1184941"/>
                                </a:cubicBezTo>
                                <a:cubicBezTo>
                                  <a:pt x="637149" y="1126191"/>
                                  <a:pt x="299323" y="1041762"/>
                                  <a:pt x="184041" y="1016241"/>
                                </a:cubicBezTo>
                                <a:cubicBezTo>
                                  <a:pt x="120361" y="1024221"/>
                                  <a:pt x="127705" y="1048200"/>
                                  <a:pt x="58623" y="1120713"/>
                                </a:cubicBezTo>
                                <a:cubicBezTo>
                                  <a:pt x="-11151" y="1044632"/>
                                  <a:pt x="16072" y="891047"/>
                                  <a:pt x="0" y="757392"/>
                                </a:cubicBezTo>
                                <a:cubicBezTo>
                                  <a:pt x="96182" y="733292"/>
                                  <a:pt x="47859" y="735155"/>
                                  <a:pt x="186956" y="769118"/>
                                </a:cubicBezTo>
                                <a:lnTo>
                                  <a:pt x="162140" y="1835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447840"/>
                            <a:ext cx="1991880" cy="25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2158" h="2543182">
                                <a:moveTo>
                                  <a:pt x="253733" y="1912098"/>
                                </a:moveTo>
                                <a:cubicBezTo>
                                  <a:pt x="42126" y="1939705"/>
                                  <a:pt x="18822" y="1929069"/>
                                  <a:pt x="5261" y="1794406"/>
                                </a:cubicBezTo>
                                <a:cubicBezTo>
                                  <a:pt x="-8300" y="1659743"/>
                                  <a:pt x="-8810" y="1713421"/>
                                  <a:pt x="172418" y="1561382"/>
                                </a:cubicBezTo>
                                <a:cubicBezTo>
                                  <a:pt x="517459" y="1288972"/>
                                  <a:pt x="499300" y="1328038"/>
                                  <a:pt x="590387" y="1019591"/>
                                </a:cubicBezTo>
                                <a:cubicBezTo>
                                  <a:pt x="670316" y="651766"/>
                                  <a:pt x="544603" y="574547"/>
                                  <a:pt x="513798" y="435117"/>
                                </a:cubicBezTo>
                                <a:cubicBezTo>
                                  <a:pt x="320842" y="119778"/>
                                  <a:pt x="225317" y="78844"/>
                                  <a:pt x="619799" y="289407"/>
                                </a:cubicBezTo>
                                <a:cubicBezTo>
                                  <a:pt x="1422096" y="144116"/>
                                  <a:pt x="1225258" y="170255"/>
                                  <a:pt x="1992158" y="0"/>
                                </a:cubicBezTo>
                                <a:cubicBezTo>
                                  <a:pt x="1967541" y="344319"/>
                                  <a:pt x="1989590" y="218069"/>
                                  <a:pt x="1938266" y="509087"/>
                                </a:cubicBezTo>
                                <a:cubicBezTo>
                                  <a:pt x="1194088" y="491457"/>
                                  <a:pt x="1436898" y="489230"/>
                                  <a:pt x="780330" y="495715"/>
                                </a:cubicBezTo>
                                <a:cubicBezTo>
                                  <a:pt x="876423" y="731610"/>
                                  <a:pt x="852050" y="681552"/>
                                  <a:pt x="876369" y="804769"/>
                                </a:cubicBezTo>
                                <a:lnTo>
                                  <a:pt x="1867976" y="971557"/>
                                </a:lnTo>
                                <a:cubicBezTo>
                                  <a:pt x="1746566" y="1403830"/>
                                  <a:pt x="1886234" y="962032"/>
                                  <a:pt x="1739353" y="1428757"/>
                                </a:cubicBezTo>
                                <a:cubicBezTo>
                                  <a:pt x="1153007" y="1220219"/>
                                  <a:pt x="1568139" y="1382954"/>
                                  <a:pt x="857150" y="1097204"/>
                                </a:cubicBezTo>
                                <a:cubicBezTo>
                                  <a:pt x="827189" y="1298445"/>
                                  <a:pt x="837925" y="1154961"/>
                                  <a:pt x="799557" y="1340395"/>
                                </a:cubicBezTo>
                                <a:cubicBezTo>
                                  <a:pt x="1220327" y="1618242"/>
                                  <a:pt x="1167750" y="1583873"/>
                                  <a:pt x="1543213" y="1780453"/>
                                </a:cubicBezTo>
                                <a:cubicBezTo>
                                  <a:pt x="1346662" y="2060935"/>
                                  <a:pt x="1395001" y="1956886"/>
                                  <a:pt x="1260434" y="2167652"/>
                                </a:cubicBezTo>
                                <a:cubicBezTo>
                                  <a:pt x="905186" y="1828603"/>
                                  <a:pt x="1032638" y="1974720"/>
                                  <a:pt x="643914" y="1587033"/>
                                </a:cubicBezTo>
                                <a:cubicBezTo>
                                  <a:pt x="561293" y="1684315"/>
                                  <a:pt x="612385" y="1621290"/>
                                  <a:pt x="497630" y="1752812"/>
                                </a:cubicBezTo>
                                <a:cubicBezTo>
                                  <a:pt x="679848" y="2145363"/>
                                  <a:pt x="665823" y="2061459"/>
                                  <a:pt x="862984" y="2431921"/>
                                </a:cubicBezTo>
                                <a:cubicBezTo>
                                  <a:pt x="614143" y="2520888"/>
                                  <a:pt x="811658" y="2448135"/>
                                  <a:pt x="490818" y="2543182"/>
                                </a:cubicBezTo>
                                <a:cubicBezTo>
                                  <a:pt x="361940" y="2173734"/>
                                  <a:pt x="437890" y="2448943"/>
                                  <a:pt x="253733" y="191209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7840"/>
                            <a:ext cx="1991880" cy="25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2158" h="2543182">
                                <a:moveTo>
                                  <a:pt x="253733" y="1912098"/>
                                </a:moveTo>
                                <a:cubicBezTo>
                                  <a:pt x="42126" y="1939705"/>
                                  <a:pt x="18822" y="1929069"/>
                                  <a:pt x="5261" y="1794406"/>
                                </a:cubicBezTo>
                                <a:cubicBezTo>
                                  <a:pt x="-8300" y="1659743"/>
                                  <a:pt x="-8810" y="1713421"/>
                                  <a:pt x="172418" y="1561382"/>
                                </a:cubicBezTo>
                                <a:cubicBezTo>
                                  <a:pt x="517459" y="1288972"/>
                                  <a:pt x="499300" y="1328038"/>
                                  <a:pt x="590387" y="1019591"/>
                                </a:cubicBezTo>
                                <a:cubicBezTo>
                                  <a:pt x="670316" y="651766"/>
                                  <a:pt x="544603" y="574547"/>
                                  <a:pt x="513798" y="435117"/>
                                </a:cubicBezTo>
                                <a:cubicBezTo>
                                  <a:pt x="320842" y="119778"/>
                                  <a:pt x="225317" y="78844"/>
                                  <a:pt x="619799" y="289407"/>
                                </a:cubicBezTo>
                                <a:cubicBezTo>
                                  <a:pt x="1422096" y="144116"/>
                                  <a:pt x="1225258" y="170255"/>
                                  <a:pt x="1992158" y="0"/>
                                </a:cubicBezTo>
                                <a:cubicBezTo>
                                  <a:pt x="1967541" y="344319"/>
                                  <a:pt x="1989590" y="218069"/>
                                  <a:pt x="1938266" y="509087"/>
                                </a:cubicBezTo>
                                <a:cubicBezTo>
                                  <a:pt x="1194088" y="491457"/>
                                  <a:pt x="1436898" y="489230"/>
                                  <a:pt x="780330" y="495715"/>
                                </a:cubicBezTo>
                                <a:cubicBezTo>
                                  <a:pt x="876423" y="731610"/>
                                  <a:pt x="852050" y="681552"/>
                                  <a:pt x="876369" y="804769"/>
                                </a:cubicBezTo>
                                <a:lnTo>
                                  <a:pt x="1867976" y="971557"/>
                                </a:lnTo>
                                <a:cubicBezTo>
                                  <a:pt x="1746566" y="1403830"/>
                                  <a:pt x="1886234" y="962032"/>
                                  <a:pt x="1739353" y="1428757"/>
                                </a:cubicBezTo>
                                <a:cubicBezTo>
                                  <a:pt x="1153007" y="1220219"/>
                                  <a:pt x="1568139" y="1382954"/>
                                  <a:pt x="857150" y="1097204"/>
                                </a:cubicBezTo>
                                <a:cubicBezTo>
                                  <a:pt x="827189" y="1298445"/>
                                  <a:pt x="837925" y="1154961"/>
                                  <a:pt x="799557" y="1340395"/>
                                </a:cubicBezTo>
                                <a:cubicBezTo>
                                  <a:pt x="1220327" y="1618242"/>
                                  <a:pt x="1167750" y="1583873"/>
                                  <a:pt x="1543213" y="1780453"/>
                                </a:cubicBezTo>
                                <a:cubicBezTo>
                                  <a:pt x="1346662" y="2060935"/>
                                  <a:pt x="1395001" y="1956886"/>
                                  <a:pt x="1260434" y="2167652"/>
                                </a:cubicBezTo>
                                <a:cubicBezTo>
                                  <a:pt x="905186" y="1828603"/>
                                  <a:pt x="1032638" y="1974720"/>
                                  <a:pt x="643914" y="1587033"/>
                                </a:cubicBezTo>
                                <a:cubicBezTo>
                                  <a:pt x="561293" y="1684315"/>
                                  <a:pt x="612385" y="1621290"/>
                                  <a:pt x="497630" y="1752812"/>
                                </a:cubicBezTo>
                                <a:cubicBezTo>
                                  <a:pt x="679848" y="2145363"/>
                                  <a:pt x="665823" y="2061459"/>
                                  <a:pt x="862984" y="2431921"/>
                                </a:cubicBezTo>
                                <a:cubicBezTo>
                                  <a:pt x="614143" y="2520888"/>
                                  <a:pt x="811658" y="2448135"/>
                                  <a:pt x="490818" y="2543182"/>
                                </a:cubicBezTo>
                                <a:cubicBezTo>
                                  <a:pt x="361940" y="2173734"/>
                                  <a:pt x="437890" y="2448943"/>
                                  <a:pt x="253733" y="191209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5520" y="0"/>
                            <a:ext cx="1577520" cy="1357560"/>
                          </a:xfrm>
                        </wpg:grpSpPr>
                        <wps:wsp>
                          <wps:cNvSpPr/>
                          <wps:spPr>
                            <a:xfrm>
                              <a:off x="396360" y="0"/>
                              <a:ext cx="786600" cy="678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8960"/>
                              <a:ext cx="786600" cy="678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678960"/>
                              <a:ext cx="786600" cy="678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86.2pt;margin-top:225.05pt;width:363.2pt;height:323.05pt" coordorigin="1724,4501" coordsize="7264,6461">
                <v:group id="shape_0" alt="Group 3" style="position:absolute;left:4670;top:7141;width:1339;height:3720">
                  <v:shape id="shape_0" ID="Isosceles Triangle 20" coordsize="714663,2898843" path="m0,1429965c1790,953310,3581,476655,5371,0c158108,389106,330302,685953,531677,1125661c670146,1190410,785519,1257517,662494,1417160c579809,1501859,377357,1499305,220988,1740875c155411,1833731,155607,1898985,181680,1965536c207753,2032087,201102,1997062,377424,2140181c398701,2224024,392614,2257088,330180,2446906c200050,2659494,255129,2611031,6385,2898843c4257,2409217,2128,1919591,0,1429965xe" stroked="t" o:allowincell="f" style="position:absolute;left:5340;top:7141;width:668;height:3719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ID="Isosceles Triangle 20" coordsize="714663,2898843" path="m0,1429965c1790,953310,3581,476655,5371,0c158108,389106,330302,685953,531677,1125661c670146,1190410,785519,1257517,662494,1417160c579809,1501859,377357,1499305,220988,1740875c155411,1833731,155607,1898985,181680,1965536c207753,2032087,201102,1997062,377424,2140181c398701,2224024,392614,2257088,330180,2446906c200050,2659494,255129,2611031,6385,2898843c4257,2409217,2128,1919591,0,1429965xe" stroked="t" o:allowincell="f" style="position:absolute;left:4670;top:7141;width:668;height:3719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shape id="shape_0" ID="Rounded Rectangle 27" coordsize="1253290,1442336" path="m162140,183532c179863,38492,208343,9728,256981,0c315347,0,395494,28756,425153,170944l456573,808494c673492,856858,1097218,969659,1253290,1018558c965431,1335285,1107348,1198392,857317,1442336c945105,1120738,902448,1236292,833702,1184941c637149,1126191,299323,1041762,184041,1016241c120361,1024221,127705,1048200,58623,1120713c-11151,1044632,16072,891047,0,757392c96182,733292,47859,735155,186956,769118l162140,183532xe" stroked="t" o:allowincell="f" style="position:absolute;left:5944;top:9060;width:1565;height:1901;mso-wrap-style:none;v-text-anchor:middle;rotation:345">
                  <v:fill o:detectmouseclick="t" on="false"/>
                  <v:stroke color="black" weight="25560" joinstyle="round" endcap="flat"/>
                  <w10:wrap type="none"/>
                </v:shape>
                <v:shape id="shape_0" ID="Rounded Rectangle 27" coordsize="1253290,1442336" path="m162140,183532c179863,38492,208343,9728,256981,0c315347,0,395494,28756,425153,170944l456573,808494c673492,856858,1097218,969659,1253290,1018558c965431,1335285,1107348,1198392,857317,1442336c945105,1120738,902448,1236292,833702,1184941c637149,1126191,299323,1041762,184041,1016241c120361,1024221,127705,1048200,58623,1120713c-11151,1044632,16072,891047,0,757392c96182,733292,47859,735155,186956,769118l162140,183532xe" stroked="t" o:allowincell="f" style="position:absolute;left:3195;top:9046;width:1564;height:1900;flip:x;mso-wrap-style:none;v-text-anchor:middle;rotation:345">
                  <v:fill o:detectmouseclick="t" on="false"/>
                  <v:stroke color="black" weight="25560" joinstyle="round" endcap="flat"/>
                  <w10:wrap type="none"/>
                </v:shape>
                <v:shape id="shape_0" ID="Isosceles Triangle 25" coordsize="1992158,2543182" path="m253733,1912098c42126,1939705,18822,1929069,5261,1794406c-8300,1659743,-8810,1713421,172418,1561382c517459,1288972,499300,1328038,590387,1019591c670316,651766,544603,574547,513798,435117c320842,119778,225317,78844,619799,289407c1422096,144116,1225258,170255,1992158,0c1967541,344319,1989590,218069,1938266,509087c1194088,491457,1436898,489230,780330,495715c876423,731610,852050,681552,876369,804769l1867976,971557c1746566,1403830,1886234,962032,1739353,1428757c1153007,1220219,1568139,1382954,857150,1097204c827189,1298445,837925,1154961,799557,1340395c1220327,1618242,1167750,1583873,1543213,1780453c1346662,2060935,1395001,1956886,1260434,2167652c905186,1828603,1032638,1974720,643914,1587033c561293,1684315,612385,1621290,497630,1752812c679848,2145363,665823,2061459,862984,2431921c614143,2520888,811658,2448135,490818,2543182c361940,2173734,437890,2448943,253733,1912098xe" stroked="t" o:allowincell="f" style="position:absolute;left:5851;top:5206;width:3136;height:400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ID="Isosceles Triangle 25" coordsize="1992158,2543182" path="m253733,1912098c42126,1939705,18822,1929069,5261,1794406c-8300,1659743,-8810,1713421,172418,1561382c517459,1288972,499300,1328038,590387,1019591c670316,651766,544603,574547,513798,435117c320842,119778,225317,78844,619799,289407c1422096,144116,1225258,170255,1992158,0c1967541,344319,1989590,218069,1938266,509087c1194088,491457,1436898,489230,780330,495715c876423,731610,852050,681552,876369,804769l1867976,971557c1746566,1403830,1886234,962032,1739353,1428757c1153007,1220219,1568139,1382954,857150,1097204c827189,1298445,837925,1154961,799557,1340395c1220327,1618242,1167750,1583873,1543213,1780453c1346662,2060935,1395001,1956886,1260434,2167652c905186,1828603,1032638,1974720,643914,1587033c561293,1684315,612385,1621290,497630,1752812c679848,2145363,665823,2061459,862984,2431921c614143,2520888,811658,2448135,490818,2543182c361940,2173734,437890,2448943,253733,1912098xe" stroked="t" o:allowincell="f" style="position:absolute;left:1725;top:5206;width:3136;height:4004;flip:x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group id="shape_0" alt="Group 30" style="position:absolute;left:4096;top:4501;width:2484;height:213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Isosceles Triangle 7" stroked="t" o:allowincell="f" style="position:absolute;left:4720;top:4501;width:1238;height:1068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shape id="shape_0" ID="Isosceles Triangle 8" stroked="t" o:allowincell="f" style="position:absolute;left:4096;top:5570;width:1238;height:1068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shape id="shape_0" ID="Isosceles Triangle 9" stroked="t" o:allowincell="f" style="position:absolute;left:5341;top:5570;width:1238;height:1068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Cut on the inside of the black edg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CA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8:32:00Z</dcterms:created>
  <dc:creator>Mel</dc:creator>
  <dc:description/>
  <dc:language>en-US</dc:language>
  <cp:lastModifiedBy>Mel</cp:lastModifiedBy>
  <dcterms:modified xsi:type="dcterms:W3CDTF">2014-12-11T18:32:00Z</dcterms:modified>
  <cp:revision>2</cp:revision>
  <dc:subject/>
  <dc:title/>
</cp:coreProperties>
</file>